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>
          <w:color w:val="000000"/>
        </w:rPr>
        <w:t>открытом запросе предложений в электронной форме на право заключения договора на техническое обслуживание контрольно-кассовой техники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0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05 458,3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: Техническое обслуживание контрольно-кассовой техники для нужд АО 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91"/>
        <w:gridCol w:w="226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>Лот: Техническое обслуживание контрольно-кассовой техник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ТМ АЛЬЯНС» (123458, г. Москва, ул. Твардовского, д. 14, кор. 3, пом. VI, ком. 2, эт.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2041291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3401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.2020 08:46:3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ник № 2 – Отклонен на этапе рассмотрения первых частей заяв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.2020 07:06:5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АТМ АЛЬЯНС»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8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9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АТМ АЛЬЯНС»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18:00Z</dcterms:created>
  <dc:creator/>
  <dc:description/>
  <cp:keywords/>
  <dc:language>en-US</dc:language>
  <cp:lastModifiedBy/>
  <dcterms:modified xsi:type="dcterms:W3CDTF">2020-11-09T16:19:00Z</dcterms:modified>
  <cp:revision>1</cp:revision>
  <dc:subject/>
  <dc:title>Протокол вскрытия конвертов</dc:title>
</cp:coreProperties>
</file>